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360" w:hanging="0"/>
        <w:rPr/>
      </w:pPr>
      <w:r>
        <w:rPr/>
        <w:t>Lines 1, 2, 3, 4 – Write 4 statements that are facts about Annyrose or Joaquin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spacing w:lineRule="auto" w:line="360"/>
        <w:ind w:left="360" w:hanging="0"/>
        <w:rPr/>
      </w:pPr>
      <w:r>
        <w:rPr/>
        <w:t>Lines 5, 6, 7, 8 – Write 4 statements that are opinions about Annyrose, Joaquin or Three-Fingered Jack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spacing w:lineRule="auto" w:line="360"/>
        <w:ind w:left="360" w:hanging="0"/>
        <w:rPr/>
      </w:pPr>
      <w:r>
        <w:rPr/>
        <w:t>Lines 9, 10, 11, 12 – Write 4 Inferences about Annyrose, Joaquin or the pages we have read so far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…. so far in the pages we have read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766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Annyrose is, in fact, a girl although she is dressed in boy’s clothes and has short hair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O.O. Mary sold Annyrose’s violin for a good price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It was a stupid idea for Annyrose to ‘bark out a cough’ during the stage coach robbery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Joaquin Murieta was a real perso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The imposter who tried to steal Joaquin’s gold was from Chile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Annyrose and her family were educated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Joaquin was smart to take Annyrose into the bandito gang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Annyrose loved her violin more than any other thing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cs="Times New Roman"/>
    </w:rPr>
  </w:style>
  <w:style w:type="character" w:styleId="WWChar">
    <w:name w:val="WW-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2:25:00Z</dcterms:created>
  <dc:creator>Esl1</dc:creator>
  <dc:description/>
  <dc:language>en-US</dc:language>
  <cp:lastModifiedBy> </cp:lastModifiedBy>
  <cp:lastPrinted>2011-03-17T16:03:00Z</cp:lastPrinted>
  <dcterms:modified xsi:type="dcterms:W3CDTF">2011-04-16T22:25:00Z</dcterms:modified>
  <cp:revision>2</cp:revision>
  <dc:subject/>
  <dc:title>1</dc:title>
</cp:coreProperties>
</file>